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indent"/>
        <w:spacing w:before="0" w:after="0"/>
        <w:ind w:firstLine="720"/>
        <w:jc w:val="both"/>
        <w:rPr/>
      </w:pPr>
      <w:r>
        <w:rPr>
          <w:rStyle w:val="Style21"/>
          <w:b/>
          <w:bCs/>
          <w:color w:val="000000"/>
          <w:sz w:val="32"/>
          <w:szCs w:val="32"/>
        </w:rPr>
        <w:t xml:space="preserve">Тест осмысленности жизни </w:t>
      </w:r>
      <w:r>
        <w:rPr>
          <w:b/>
          <w:color w:val="000000"/>
          <w:sz w:val="32"/>
          <w:szCs w:val="32"/>
        </w:rPr>
        <w:t xml:space="preserve">Дж. Крамбо и Л. Махолика. </w:t>
      </w:r>
    </w:p>
    <w:p>
      <w:pPr>
        <w:pStyle w:val="Style15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Цел</w:t>
      </w:r>
      <w:r>
        <w:rPr>
          <w:color w:val="000000"/>
          <w:sz w:val="32"/>
          <w:szCs w:val="32"/>
        </w:rPr>
        <w:t>ь :выявить наличие цели в жизни у подростка</w:t>
      </w:r>
    </w:p>
    <w:p>
      <w:pPr>
        <w:pStyle w:val="Myindent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Тест осмысленности жизн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 xml:space="preserve">является адаптированной версией теста «Цель в жизни» (Purpose in Life Test, PIL) Дж. Крамбо и Л. Махолика. </w:t>
      </w:r>
    </w:p>
    <w:p>
      <w:pPr>
        <w:pStyle w:val="Myindent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етодика разработана на основе теории стремления к смыслу и логотерапии В. Франкла и преследовала цель эмпирической валидизации ряда представлений этой теории, в частности представлений об экзистенциальном вакууме и ноогенных неврозах. </w:t>
      </w:r>
    </w:p>
    <w:p>
      <w:pPr>
        <w:pStyle w:val="Myindent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уть таких представлений заключается в том, что неудача в поиске человеком смысла своей жизни (экзистенциальная фрустрация) и вытекающие из нее ощущения утраты смысла (экзистенциальный вакуум) являются причиной особого класса душевных заболеваний — ноогенных неврозов. </w:t>
      </w:r>
    </w:p>
    <w:p>
      <w:pPr>
        <w:pStyle w:val="Myindent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ервоначально авторы стремились показать: </w:t>
      </w:r>
    </w:p>
    <w:p>
      <w:pPr>
        <w:pStyle w:val="Myindent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) методика измеряет именно степень «экзистенциального вакуума» в терминах Франкла; </w:t>
      </w:r>
    </w:p>
    <w:p>
      <w:pPr>
        <w:pStyle w:val="Myindent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б) последний характерен для психически больных; </w:t>
      </w:r>
    </w:p>
    <w:p>
      <w:pPr>
        <w:pStyle w:val="Myindent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) он не тождествен просто психической патологии.</w:t>
      </w:r>
    </w:p>
    <w:p>
      <w:pPr>
        <w:pStyle w:val="Myindent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Цель в жизни, которую диагностирует методика, авторы определяют как переживание индивидом онтологической значимости жизни.</w:t>
      </w:r>
    </w:p>
    <w:p>
      <w:pPr>
        <w:pStyle w:val="Myindent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кончательный вариант оригинальной методики состоит из 20 шкал, каждая из которых представляет собой утверждение с двойным окончанием: два противоположных варианта окончания задают полюсы оценочной шкалы, между которыми возможны семь градаций предпочтения.</w:t>
      </w:r>
    </w:p>
    <w:p>
      <w:pPr>
        <w:pStyle w:val="Myindent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спытуемым предлагается выбрать наиболее подходящую из семи градаций и подчеркнуть или обвести соответствующую цифру. Обработка результатов сводится к суммированию числовых значений для всех 20 шкал и переводу суммарного балла в стандартные значения (процентили). </w:t>
      </w:r>
    </w:p>
    <w:p>
      <w:pPr>
        <w:pStyle w:val="Myindent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ходящая последовательность градаций от 7 до 1, причем максимальный балл (7) всегда соответствует полюсу наличия цели в жизни, а минимальный балл (1) — полюсу ее отсутствия.</w:t>
      </w:r>
    </w:p>
    <w:p>
      <w:pPr>
        <w:pStyle w:val="Myindent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имеющимся на сегодняшний день данным, цель в жизни не обнаруживает устойчивых связей с полом, возрастом, уровнем образования, религиозностью и доходом. Франкл рассматривает это обстоятельство как подтверждение его положения о том, что смысл жизни может быть найден любым человеком.</w:t>
      </w:r>
    </w:p>
    <w:p>
      <w:pPr>
        <w:pStyle w:val="Normal"/>
        <w:rPr>
          <w:rStyle w:val="Applestylesp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32"/>
          <w:szCs w:val="32"/>
        </w:rPr>
        <w:t>Образец бланка</w:t>
      </w:r>
    </w:p>
    <w:tbl>
      <w:tblPr>
        <w:tblW w:w="9000" w:type="dxa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2"/>
        <w:gridCol w:w="3525"/>
        <w:gridCol w:w="274"/>
        <w:gridCol w:w="274"/>
        <w:gridCol w:w="274"/>
        <w:gridCol w:w="274"/>
        <w:gridCol w:w="274"/>
        <w:gridCol w:w="274"/>
        <w:gridCol w:w="274"/>
        <w:gridCol w:w="3105"/>
      </w:tblGrid>
      <w:tr>
        <w:trPr/>
        <w:tc>
          <w:tcPr>
            <w:tcW w:w="3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трукция. Вам будут предложены пары противоположных утверждений. Ваша задача — выбрать одно из двух утверждений, которое, по Вашему мнению, больше соот</w:t>
              <w:softHyphen/>
              <w:t>ветствует действительности, и отметить одну из цифр в зависимости от того, насколько Вы уверены в выборе</w:t>
            </w:r>
          </w:p>
        </w:tc>
        <w:tc>
          <w:tcPr>
            <w:tcW w:w="50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О.</w:t>
              <w:br/>
              <w:t>Пол_____ Возраст _______</w:t>
              <w:br/>
              <w:t>Образование _________________</w:t>
            </w:r>
            <w:r>
              <w:rPr>
                <w:rStyle w:val="Appleconvertedspace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ычно мне очень скучно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ычно я полон энергии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знь кажется мне всегда волнующей и захватывающей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знь кажется мне совершенно спокойной и рутинной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жизни я не имею определенных целей и намерений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жизни я имею очень ясные цели и намерения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я жизнь представляется мне крайне бессмысленной и бесцельной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я жизнь представляется мне вполне осмысленной и целеустремленной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ждый день кажется мне всегда новым и непохожим на другие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ждый день мне кажется совершенно похожим на все другие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да я уйду на пенсию, я займусь интересными вещами, которыми всегда мечтал заняться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да я уйду на пенсию, я постараюсь не обременять себя никакими заботами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я жизнь сложилась именно так, как я мечтал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я жизнь сложилась совсем не так, как я мечтал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не добился успехов в осуществлении своих жизненных планов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осуществил многое из того, что было мною запланировано в жизни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я жизнь пуста и неинтересна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я жизнь заполнена интересными делами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бы мне пришлось сегодня подводить итог моей жизни, то я бы сказал, что она была вполне осмысленной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бы мне пришлось сегодня подводить итог моей жизни, то я бы сказал, что она не имела смысла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Если бы я мог выбирать, то я бы построил свою жизнь совершенно иначе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Если бы я мог выбирать, то я бы прожил жизнь еще раз так же , как живу сейчас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да я смотрю на окружающий меня мир, он часто приводит меня в растерянность и беспокойство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да я смотрю на окружающий меня мир, он совершенно не вызывает у меня растерянности и беспокойства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человек очень обязательный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человек совсем не обязательный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Я полагаю, что человек имеет возможность осуществить свой жизненный выбор по своему желанию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полагаю, что человек лишен возможности выбирать из-за влияния природных способностей и обстоятельств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определенно могу назвать себя целеустремленным человеком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не могу назвать себя целеустремленным человеком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жизни я еще не нашел своего призвания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жизни я нашел свое призвание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и жизненные взгляды еще не определились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и жизненные взгляды вполне определились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считаю, что мне удалось найти призвание и интересные цели в жизни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едва ли способен найти призвание и интересные цели в жизни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я жизнь в моих руках, и я сам управляю ею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я жизнь неподвластна мне, и она управляется внешними события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21">
    <w:name w:val="style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yindent">
    <w:name w:val="my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50:00Z</dcterms:created>
  <dc:creator>Admin</dc:creator>
  <dc:description/>
  <cp:keywords/>
  <dc:language>en-US</dc:language>
  <cp:lastModifiedBy>admin</cp:lastModifiedBy>
  <dcterms:modified xsi:type="dcterms:W3CDTF">2012-03-15T15:50:00Z</dcterms:modified>
  <cp:revision>2</cp:revision>
  <dc:subject/>
  <dc:title>Тест осмысленности жизни</dc:title>
</cp:coreProperties>
</file>