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ГУ «Афанасьевская средняя школа района Шал акын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по адаптации  первоклассников к школ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о школьного обучения для каждого ребенка является стресс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0% - 60% первоклассников адаптируются в течение первых двух месяцев, 30% - до конца первого полугодия. 15% детей – со значительными трудностями – есть в каждом класс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Причины школьной дезадаптации: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фомированность «внутренней позиции школьника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абое развитие произво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чное развитие у ребенка учебной мотива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сихологического напряжения – ребенок вынужден подчиняться новым для него правилам школьной жизн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ние с учителя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чно развитая способность к взаимодействию с другими деть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ышенные требования со стороны родител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ояние здоровья и уровень физического развития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Результаты диагностики процессов адаптации в 1-м  классе    (Рисуночная проба «Что мне нравится в школе?»):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1  гр. – высокая школьная мотивация, начало формирования познавательных мотивов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гр. – положительное отношение к школе, внешняя школьная мотивация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 гр. – положительное отношение к школе, преобладание игровой мотив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 гр.– мотивационная незрелость, отсутствие школьной, преобладание игровой        мотив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отметить, что все учащиеся 1 класса в количестве 10 детей адаптированы к школе, не адаптированных детей нет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екомендации: Способствовать закреплению у учащихся  положительного отношения к школе. Продолжать работу по формированию и развитию познавательных мотивов; произвольности познавательных процессов; по формированию классного коллектива; снижению психологического напряжения у ученико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Адаптация пятиклассников к новым условиям обучения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знаки возникшей дезадаптации школьник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лый, утомленный вид ребенк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желание делиться впечатлениями о проведенном дн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емление при разговоре с родителями отвлечь их от школьных событий, переключить внимание на другие тем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желание выполнять домашние зад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гативные характеристики в адрес школы, учителей, одноклассник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алобы на те или иные события, связанные со школ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удности утреннего пробуждения, вяло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оянные жалобы на плохое самочувств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5-м  классе  проведена диагностика по изучению учебной мотивации, отношению к школе и классу.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тоги диагностик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мотивация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%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познавательные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%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коло 40% учащихся отмечают, что в 5 классе стало учиться труднее.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ации:  Классному руководителю продолжать работу по сплочению классного коллектива. Выявлять и устранять причины негативных проявлений межличностных отношений среди одноклассников. Отслеживать учебную нагрузку и ее влияние на эмоциональное состояние учащихся. Продолжать работу по взаимодействию с родителя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Самооценочная и межличностная тревожность у подавляющего большинства на нормальном уров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екомендации: Учителям-предметникам учитывать результаты диагностики, способствовать снижению уровня школьной тревожности, адекватно нормировать учебные нагрузки. Учащимся – тщательнее готовиться к урокам, для большей уверенности в своих знаниях, заниматься самостоятель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Педагог- Психолог:                              Бижигитова  Ж.Б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6:54:00Z</dcterms:created>
  <dc:creator>samsung</dc:creator>
  <dc:description/>
  <cp:keywords/>
  <dc:language>en-US</dc:language>
  <cp:lastModifiedBy>samsung</cp:lastModifiedBy>
  <dcterms:modified xsi:type="dcterms:W3CDTF">2019-09-19T14:45:00Z</dcterms:modified>
  <cp:revision>8</cp:revision>
  <dc:subject/>
  <dc:title/>
</cp:coreProperties>
</file>