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У «Афанасьевская средняя школа района Шал акына 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 попечительского совета на 2018-2019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6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Style w:val="StrongEmphasis"/>
                <w:b w:val="false"/>
                <w:color w:val="000000"/>
                <w:sz w:val="21"/>
                <w:szCs w:val="21"/>
              </w:rPr>
              <w:t>№</w:t>
            </w:r>
            <w:r>
              <w:rPr>
                <w:rStyle w:val="StrongEmphasis"/>
                <w:b w:val="false"/>
                <w:color w:val="000000"/>
                <w:sz w:val="21"/>
                <w:szCs w:val="21"/>
              </w:rPr>
              <w:t>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Style w:val="StrongEmphasis"/>
                <w:b w:val="false"/>
                <w:color w:val="000000"/>
                <w:sz w:val="21"/>
                <w:szCs w:val="21"/>
              </w:rPr>
              <w:t>месяц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ентя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новление состава Попечительского Совета школы.</w:t>
            </w:r>
          </w:p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основных направлений, ознакомление с  методическими рекомендациями и нормативно-правовой базой по созданию Попечительских советов. Акция «Дорога в школу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контроль за  качеством горячего питания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ктя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Tahoma" w:hAnsi="Tahoma" w:cs="Tahom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Оказание содействия в улучшении качества учебно-воспитательного процесса</w:t>
            </w:r>
            <w:r>
              <w:rPr>
                <w:rFonts w:cs="Tahoma" w:ascii="Tahoma" w:hAnsi="Tahoma"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 xml:space="preserve">Оказание содействия </w:t>
            </w:r>
            <w:r>
              <w:rPr>
                <w:rFonts w:cs="Tahoma" w:ascii="Tahoma" w:hAnsi="Tahoma"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в занятости детей из социально незащищенных семей в дополнительном образовании (кружки, спортивные секции).</w:t>
            </w:r>
          </w:p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мероприятиях, посвященных Дню учителя и Дню пожилого человека. Оказание помощи пожилым люд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оя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подготовке празднования Дня Независимости Республики Казахстан.</w:t>
            </w:r>
          </w:p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/>
              <w:t>Содействие в организации  в заливании к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дека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проведении мероприятий, посвященных Дню Независимости.</w:t>
            </w:r>
          </w:p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Новогодних мероприятиях.</w:t>
            </w:r>
          </w:p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/>
              <w:t>Содействие в организации оформления школы к Новогодним праздник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янва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textAlignment w:val="baseline"/>
              <w:rPr/>
            </w:pPr>
            <w:r>
              <w:rPr/>
              <w:t xml:space="preserve">Содействие в организации  очистки территории школы от снега. Содействие в организации  акции «Забота» Оказание содействия </w:t>
            </w:r>
            <w:r>
              <w:rPr>
                <w:rFonts w:cs="Tahoma" w:ascii="Tahoma" w:hAnsi="Tahoma"/>
                <w:sz w:val="27"/>
                <w:szCs w:val="27"/>
              </w:rPr>
              <w:t xml:space="preserve"> </w:t>
            </w:r>
            <w:r>
              <w:rPr/>
              <w:t>в организации бесплатного горячего питания детей из социально незащищенных семей за счет спонсорской помощ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контроль за  качеством горячего питания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</w:t>
            </w:r>
            <w:r>
              <w:rPr>
                <w:rStyle w:val="StrongEmphasis"/>
                <w:b w:val="false"/>
                <w:color w:val="000000"/>
              </w:rPr>
              <w:t>февра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textAlignment w:val="baseline"/>
              <w:rPr/>
            </w:pPr>
            <w:r>
              <w:rPr/>
              <w:t xml:space="preserve">Содействие в организации  очистки территории школы от снег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мар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праздничной программе, посвященной Международному женскому дн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мероприятиях, посвященных празднованию Наурыз-мейра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апр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проведении месячника патриотического воспитания: торжественное празднование, посвященное Дню Победы и Дню Защитника Отечества. Оказание помощи престарелы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ма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color w:val="000000"/>
              </w:rPr>
              <w:t>одействие в проведении  трудовой практики. Содействие в организации летнего отдыха уч-ся</w:t>
            </w:r>
            <w:r>
              <w:rPr>
                <w:rFonts w:cs="Tahoma" w:ascii="Tahoma" w:hAnsi="Tahoma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Tahoma" w:hAnsi="Tahoma" w:cs="Tahom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Подготовка школы к новому учебному году (ремонт школы). Подведение итогов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Tahoma" w:hAnsi="Tahoma" w:cs="Tahom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Составление плана работы на 2018-2019 учебный год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7"/>
                <w:szCs w:val="27"/>
              </w:rPr>
            </w:pPr>
            <w:r>
              <w:rPr>
                <w:rFonts w:cs="Tahoma" w:ascii="Tahoma" w:hAnsi="Tahoma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25:00Z</dcterms:created>
  <dc:creator>ЗаурешН</dc:creator>
  <dc:description/>
  <cp:keywords/>
  <dc:language>en-US</dc:language>
  <cp:lastModifiedBy>юзер</cp:lastModifiedBy>
  <dcterms:modified xsi:type="dcterms:W3CDTF">2018-12-19T05:05:00Z</dcterms:modified>
  <cp:revision>2</cp:revision>
  <dc:subject/>
  <dc:title>План работы попечительского совета</dc:title>
</cp:coreProperties>
</file>